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6946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>Beth Sheehan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Subject Area:  Busin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July 15, 2010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 xml:space="preserve"> 9-12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me Required:  40 min clas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>Beth Sheehan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Subject Area:  Busin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July 15, 2010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 xml:space="preserve"> 9-12</w:t>
                        <w:tab/>
                      </w:r>
                    </w:p>
                    <w:p>
                      <w:pPr>
                        <w:pStyle w:val="Normal"/>
                        <w:ind w:left="5760" w:firstLine="720"/>
                        <w:rPr/>
                      </w:pPr>
                      <w:r>
                        <w:rPr>
                          <w:b/>
                          <w:bCs/>
                        </w:rPr>
                        <w:t>Time Required:  40 min clas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4970</wp:posOffset>
                </wp:positionH>
                <wp:positionV relativeFrom="paragraph">
                  <wp:posOffset>2353945</wp:posOffset>
                </wp:positionV>
                <wp:extent cx="6866890" cy="6623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662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s students enter the room they will be given an ADMIT SLIP, which contains 3 pictures for the student to describe what the picture is about.  After 5 minutes, class discusses what the pictures are, and WHY and HOW we figured it out.  INFERENCE .., what does this mean?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If we can figure out what is going on by simply looking at a picture, can we do this with words too? Show PPT INFERENCE POEMS and let class guess what the poems are.  Discuss HOW we figured it ut.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ow the class INFERENCE PPT which explains inference, WHERE, WHAT, WHEN, and ACTION that can be inferred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ave students complete the FRAYER MODEL worksheet on INFERENCE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eak class into groups and play RIDDLE GAME. Show the INFERENCE RIDDLE PPT, and let ech team try to guess the answers. Keep score on points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n display Inference Exercise on smartboard. Each group takes turn answering the questions AND explaining keywords to how they figured out the answer. 1 point for each correct answer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inning team wins homework pass.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Each group will then design their own riddle, poem, or story about an object/item for the class to guess what the object is. Each group will place completed project on Voicethread.  Each student will then view and comment on other groups storie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it Slip: Students must answer the question What is INFERENCE and use it by example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at is inferenc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y do we need to infer thing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y is being able to infer things important in the business world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DOS-3a</w:t>
                              <w:tab/>
                              <w:tab/>
                              <w:t>CDOS-2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521.5pt;mso-wrap-distance-left:9.05pt;mso-wrap-distance-right:9.05pt;mso-wrap-distance-top:0pt;mso-wrap-distance-bottom:0pt;margin-top:185.35pt;mso-position-vertical-relative:text;margin-left:-3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As students enter the room they will be given an ADMIT SLIP, which contains 3 pictures for the student to describe what the picture is about.  After 5 minutes, class discusses what the pictures are, and WHY and HOW we figured it out.  INFERENCE .., what does this mean?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If we can figure out what is going on by simply looking at a picture, can we do this with words too? Show PPT INFERENCE POEMS and let class guess what the poems are.  Discuss HOW we figured it ut. </w:t>
                      </w:r>
                    </w:p>
                    <w:p>
                      <w:pPr>
                        <w:pStyle w:val="ListParagrap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how the class INFERENCE PPT which explains inference, WHERE, WHAT, WHEN, and ACTION that can be inferred.</w:t>
                      </w:r>
                    </w:p>
                    <w:p>
                      <w:pPr>
                        <w:pStyle w:val="ListParagrap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ave students complete the FRAYER MODEL worksheet on INFERENCE.</w:t>
                      </w:r>
                    </w:p>
                    <w:p>
                      <w:pPr>
                        <w:pStyle w:val="ListParagrap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Break class into groups and play RIDDLE GAME. Show the INFERENCE RIDDLE PPT, and let ech team try to guess the answers. Keep score on points.</w:t>
                      </w:r>
                    </w:p>
                    <w:p>
                      <w:pPr>
                        <w:pStyle w:val="ListParagrap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hen display Inference Exercise on smartboard. Each group takes turn answering the questions AND explaining keywords to how they figured out the answer. 1 point for each correct answer.</w:t>
                      </w:r>
                    </w:p>
                    <w:p>
                      <w:pPr>
                        <w:pStyle w:val="ListParagrap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inning team wins homework pass.</w:t>
                      </w:r>
                    </w:p>
                    <w:p>
                      <w:pPr>
                        <w:pStyle w:val="ListParagrap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Each group will then design their own riddle, poem, or story about an object/item for the class to guess what the object is. Each group will place completed project on Voicethread.  Each student will then view and comment on other groups stories.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xit Slip: Students must answer the question What is INFERENCE and use it by example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hat is inferenc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hy do we need to infer thing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hy is being able to infer things important in the business world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CDOS-3a</w:t>
                        <w:tab/>
                        <w:tab/>
                        <w:t>CDOS-2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aly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agi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erpre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fer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valua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naly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magi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terpre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ferr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4970</wp:posOffset>
                </wp:positionH>
                <wp:positionV relativeFrom="paragraph">
                  <wp:posOffset>1521460</wp:posOffset>
                </wp:positionV>
                <wp:extent cx="6981190" cy="317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1750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tle:  Inference Skill Rea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25pt;mso-wrap-distance-left:9.05pt;mso-wrap-distance-right:9.05pt;mso-wrap-distance-top:0pt;mso-wrap-distance-bottom:0pt;margin-top:119.8pt;mso-position-vertical-relative:text;margin-left:-3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itle:  Inference Skill Read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409190" cy="13804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ading for Cont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valuative 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fe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eading for Cont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valuative 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fer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it Sli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mit Sli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fer opinions based on textual and visual evid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riting infer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ayer Mo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xit Sli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dmit Sli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fer opinions based on textual and visual evid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riting infer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rayer Mod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>
          <w:trHeight w:val="332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Effectively extract information from text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Correctly guess inference object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. Be able to explain keywords in text that assist with inference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Completion of Inference Exercises</w:t>
            </w:r>
          </w:p>
          <w:p>
            <w:pPr>
              <w:pStyle w:val="Normal"/>
              <w:rPr/>
            </w:pPr>
            <w:r>
              <w:rPr/>
              <w:t xml:space="preserve">3. Frayer Model 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Be able to write a short story, riddle or poem using inference to have the reader figure out what the object of story i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 Written story, riddle, or poem</w:t>
            </w:r>
          </w:p>
          <w:p>
            <w:pPr>
              <w:pStyle w:val="Normal"/>
              <w:rPr/>
            </w:pPr>
            <w:r>
              <w:rPr/>
              <w:t xml:space="preserve">5. Voicethread 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 Be able to explain why the ‘art of Inferring’ is important in the Business world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6. Exit Slips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90170</wp:posOffset>
                </wp:positionV>
                <wp:extent cx="6866890" cy="15328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 ADMIT SLIP: Infer from pictures what is going on in the pic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 FRAYER Model: Define Inference and provide examp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20.7pt;mso-wrap-distance-left:9.05pt;mso-wrap-distance-right:9.05pt;mso-wrap-distance-top:0pt;mso-wrap-distance-bottom:0pt;margin-top:7.1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 ADMIT SLIP: Infer from pictures what is going on in the pic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 FRAYER Model: Define Inference and provide examp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66040</wp:posOffset>
                </wp:positionV>
                <wp:extent cx="6866890" cy="19151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91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  MARK THE TEXT: Students will highlight the KEYWORDS used to infer the object of the poems/story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 LISTEN-READ-DISCUSS: Based upon the smartboard presentations, groups will compete to infer (guess) the objects in riddles and poem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50.8pt;mso-wrap-distance-left:9.05pt;mso-wrap-distance-right:9.05pt;mso-wrap-distance-top:0pt;mso-wrap-distance-bottom:0pt;margin-top:5.2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  MARK THE TEXT: Students will highlight the KEYWORDS used to infer the object of the poems/story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 LISTEN-READ-DISCUSS: Based upon the smartboard presentations, groups will compete to infer (guess) the objects in riddles and poe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-635</wp:posOffset>
                </wp:positionV>
                <wp:extent cx="6866890" cy="2641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64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  Group Work: </w:t>
                            </w:r>
                            <w:r>
                              <w:rPr>
                                <w:b/>
                              </w:rPr>
                              <w:t>Written Story/Poem</w:t>
                            </w:r>
                            <w:r>
                              <w:rPr/>
                              <w:t>: As a group a story or poem using inference will be created, written and presented to the clas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 VOICETHREAD: students will place the completed story/poem on VOICETHREAD for others to guess and comment 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 EXIT SLIP:  What is INFERENCE and provide an examp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08pt;mso-wrap-distance-left:9.05pt;mso-wrap-distance-right:9.05pt;mso-wrap-distance-top:0pt;mso-wrap-distance-bottom:0pt;margin-top:-0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  Group Work: </w:t>
                      </w:r>
                      <w:r>
                        <w:rPr>
                          <w:b/>
                        </w:rPr>
                        <w:t>Written Story/Poem</w:t>
                      </w:r>
                      <w:r>
                        <w:rPr/>
                        <w:t>: As a group a story or poem using inference will be created, written and presented to the clas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 VOICETHREAD: students will place the completed story/poem on VOICETHREAD for others to guess and comment 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  EXIT SLIP:  What is INFERENCE and provide an examp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arning Styles: </w:t>
      </w:r>
      <w:r>
        <w:rPr/>
        <w:t>: Interpersonal, Intrapersonal, Visual, Auditory, Linguist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affolding:  Model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nrichment: </w:t>
      </w:r>
      <w:r>
        <w:rPr>
          <w:bCs/>
        </w:rPr>
        <w:t xml:space="preserve">One needs to be able to INFER from reading, pictures, etc to grasp BIG PICTURE,  </w:t>
      </w:r>
      <w:r>
        <w:rPr>
          <w:rFonts w:cs="Verdana" w:ascii="Verdana" w:hAnsi="Verdana"/>
          <w:color w:val="000000"/>
          <w:sz w:val="20"/>
          <w:szCs w:val="20"/>
        </w:rPr>
        <w:t>what they think is going on, setting, problem, etc. Then we move on to inferring as we read, usually with a read aloud. We discuss that we have to use our background knowledge and the text to infer. (background knowledge + text = inference) .  Inference is anything you know in your head or in your heart that the author didn't tell you. Use Venn diagrams for students to write their thinking (evidence from text + event from life = inference).</w:t>
        <w:b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en/pencil</w:t>
      </w:r>
    </w:p>
    <w:p>
      <w:pPr>
        <w:pStyle w:val="Normal"/>
        <w:numPr>
          <w:ilvl w:val="0"/>
          <w:numId w:val="7"/>
        </w:numPr>
        <w:rPr/>
      </w:pPr>
      <w:r>
        <w:rPr/>
        <w:t>Highlighters</w:t>
      </w:r>
    </w:p>
    <w:p>
      <w:pPr>
        <w:pStyle w:val="Normal"/>
        <w:numPr>
          <w:ilvl w:val="0"/>
          <w:numId w:val="7"/>
        </w:numPr>
        <w:rPr/>
      </w:pPr>
      <w:r>
        <w:rPr/>
        <w:t>OH Projector for slide show (snartboard)</w:t>
      </w:r>
    </w:p>
    <w:p>
      <w:pPr>
        <w:pStyle w:val="Normal"/>
        <w:numPr>
          <w:ilvl w:val="0"/>
          <w:numId w:val="7"/>
        </w:numPr>
        <w:rPr/>
      </w:pPr>
      <w:r>
        <w:rPr/>
        <w:t>Inference Exercise Worksheet (can also be placed on computer for students to complete online)</w:t>
      </w:r>
    </w:p>
    <w:p>
      <w:pPr>
        <w:pStyle w:val="Normal"/>
        <w:numPr>
          <w:ilvl w:val="0"/>
          <w:numId w:val="7"/>
        </w:numPr>
        <w:rPr/>
      </w:pPr>
      <w:r>
        <w:rPr/>
        <w:t>Inference PowerPoint Exercises</w:t>
      </w:r>
    </w:p>
    <w:p>
      <w:pPr>
        <w:pStyle w:val="Normal"/>
        <w:numPr>
          <w:ilvl w:val="0"/>
          <w:numId w:val="7"/>
        </w:numPr>
        <w:rPr/>
      </w:pPr>
      <w:r>
        <w:rPr/>
        <w:t>Inference Riddles PPT</w:t>
      </w:r>
    </w:p>
    <w:p>
      <w:pPr>
        <w:pStyle w:val="Normal"/>
        <w:numPr>
          <w:ilvl w:val="0"/>
          <w:numId w:val="7"/>
        </w:numPr>
        <w:rPr/>
      </w:pPr>
      <w:r>
        <w:rPr/>
        <w:t>Inference Poems</w:t>
      </w:r>
    </w:p>
    <w:p>
      <w:pPr>
        <w:pStyle w:val="Normal"/>
        <w:numPr>
          <w:ilvl w:val="0"/>
          <w:numId w:val="7"/>
        </w:numPr>
        <w:rPr/>
      </w:pPr>
      <w:r>
        <w:rPr/>
        <w:t>Admit Slip (Picture)</w:t>
      </w:r>
    </w:p>
    <w:p>
      <w:pPr>
        <w:pStyle w:val="Normal"/>
        <w:numPr>
          <w:ilvl w:val="0"/>
          <w:numId w:val="7"/>
        </w:numPr>
        <w:rPr/>
      </w:pPr>
      <w:r>
        <w:rPr/>
        <w:t>Exit Slip</w:t>
      </w:r>
    </w:p>
    <w:p>
      <w:pPr>
        <w:pStyle w:val="Normal"/>
        <w:numPr>
          <w:ilvl w:val="0"/>
          <w:numId w:val="7"/>
        </w:numPr>
        <w:rPr/>
      </w:pPr>
      <w:r>
        <w:rPr/>
        <w:t>Paper and computers for writing story or poem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Please attach all student handouts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22:19:00Z</dcterms:created>
  <dc:creator>Matthew Mendler</dc:creator>
  <dc:description/>
  <dc:language>en-US</dc:language>
  <cp:lastModifiedBy>Beth</cp:lastModifiedBy>
  <cp:lastPrinted>2009-06-16T10:16:00Z</cp:lastPrinted>
  <dcterms:modified xsi:type="dcterms:W3CDTF">2010-09-04T22:31:00Z</dcterms:modified>
  <cp:revision>3</cp:revision>
  <dc:subject/>
  <dc:title>Pre-Reading</dc:title>
</cp:coreProperties>
</file>